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P6 Family Processor Performance Measurement Utility for Windows 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 P6Perf utility is provided on an "as-is" basis and is not supported by Intel. Intel makes no warranties about this product. You use P6Perf at your own risk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pyright © 1996 Intel GmbH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ird-party brands and names are the property of their respective owner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6Perf utility extends the Windows NT standard Performance Monitor (PerfMon) aplet to collect and display the advanced processor performance information. With PerfMon, this information can be displayed side-by-side with other system performance para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6 Family Processor Performance Measur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-Roman" w:hAnsi="Times-Roman" w:eastAsia="Times-Roman" w:cs="Times-Roman"/>
        </w:rPr>
      </w:pPr>
      <w:r>
        <w:rPr>
          <w:rFonts w:eastAsia="Times New Roman" w:cs="Times New Roman" w:ascii="Times New Roman" w:hAnsi="Times New Roman"/>
        </w:rPr>
        <w:t xml:space="preserve">P6Perf uses the P6 family processor's performance monitoring counters to collect the performance information. </w:t>
      </w:r>
      <w:r>
        <w:rPr>
          <w:rFonts w:eastAsia="Times-Roman" w:cs="Times-Roman" w:ascii="Times-Roman" w:hAnsi="Times-Roman"/>
        </w:rPr>
        <w:t xml:space="preserve">These counters can either count events or measure duration. When counting events, a counter is incremented each time a specified event takes place or a specified number of events takes place. When measuring duration, a counter counts the number of processor clocks that occur while a specified condition is true. The counters can register a vast number of events. However, a P6 family processor has only two </w:t>
      </w:r>
      <w:r>
        <w:rPr>
          <w:rFonts w:eastAsia="Times New Roman" w:cs="Times New Roman" w:ascii="Times New Roman" w:hAnsi="Times New Roman"/>
        </w:rPr>
        <w:t xml:space="preserve">performance monitoring </w:t>
      </w:r>
      <w:r>
        <w:rPr>
          <w:rFonts w:eastAsia="Times-Roman" w:cs="Times-Roman" w:ascii="Times-Roman" w:hAnsi="Times-Roman"/>
        </w:rPr>
        <w:t>counters, so that only up to two events can be registered simultaneously. With P6Perf you can easily select the events being registered. You can change the counter assignment at any time.</w:t>
      </w:r>
    </w:p>
    <w:p>
      <w:pPr>
        <w:pStyle w:val="Normal"/>
        <w:spacing w:lineRule="auto" w:line="240"/>
        <w:rPr>
          <w:rFonts w:ascii="Times-Roman" w:hAnsi="Times-Roman" w:eastAsia="Times-Roman" w:cs="Times-Roman"/>
        </w:rPr>
      </w:pPr>
      <w:r>
        <w:rPr>
          <w:rFonts w:eastAsia="Times-Roman" w:cs="Times-Roman" w:ascii="Times-Roman" w:hAnsi="Times-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more information on P6 family processor's performance monitoring counters and the list of the events that can be monitored, refer to the Intel® Pentium® Pro Family Developer's Manual, volume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ystem Requir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 system with an Intel P6 family process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NT 3.51 or hig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0K free disk space + 150K for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nstall P6Per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Login with administrator access rights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Unpack the file P6PERFNT.ZIP into any directory on your hard drive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Run INSTALL.B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U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Start Windows NT Performance Monitor PERFMON.EXE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Select "Edit | Add to Chart" or click on the "+" toolbar butto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Use the automatically opened "P6 Event Selector" window to select the events for monitoring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In the "Add to Chart" dialog select "P6 Family Processor Events" as Object and Event1 and/or Event2 as Counters and press ENTER or click on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x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onitor all memory references made by the processor,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In the P6 Event Selector" window select "Event1" as Event, "Data Cache Unit" as Unit, and "DATA_MEM_REFS" as Name and press ENTER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In the PerfMon's "Add to Chart" dialog select "P6 Family Processor Events" as Object and "Event1/sec" as Counter and press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use the "P6 Event Selector" window to select new events at any t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6Perf allows you to weight the performance parameters by the processor clock count or by each other. To monitor a weighted performance parameter, select one of the weighted counters from the counter list in the "Add to Chart"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x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onitor the instruction cache miss rate,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In the P6 Event Selector" window select "Event1" as Event, "Instruction Fetch Unit" as Unit, and "IFU_FETCH_MISS" as Name. Then select "Event2", "Instruction Fetch Unit", and "IFU_FETCH". Press ENTER or click on the "Apply" butto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In the PerfMon's "Add to Chart" dialog select "P6 Family Processor Events" as Object and "% Event1/Event2" as Counter and press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  <w:sz w:val="28"/>
          <w:szCs w:val="28"/>
        </w:rPr>
        <w:t>Limitations and Known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6Perf utility is currently intended to be used on a uniprocessor system only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Times-Roman">
    <w:altName w:val="Times New Roman"/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