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920" w:leader="none"/>
        </w:tabs>
        <w:rPr/>
      </w:pPr>
      <w:r>
        <w:rPr>
          <w:u w:val="single"/>
        </w:rPr>
        <w:t>The early Simpson 260 VOMs</w:t>
      </w:r>
      <w:r>
        <w:rPr/>
        <w:tab/>
        <w:t>Bill Jeffrey   November 2002</w:t>
      </w:r>
    </w:p>
    <w:p>
      <w:pPr>
        <w:pStyle w:val="Normal"/>
        <w:rPr/>
      </w:pPr>
      <w:r>
        <w:rPr/>
      </w:r>
    </w:p>
    <w:p>
      <w:pPr>
        <w:pStyle w:val="Normal"/>
        <w:rPr/>
      </w:pPr>
      <w:r>
        <w:rPr/>
        <w:t>According to their web site, Simpson Electric Company of Chicago Ill has made electrical and electronic test equipment since 1927. One of the stars of their line was a portable VOM designated the Model 260. The first Model 260 was released in time for WWII, and proved so popular that Simpson still makes that model today. Over the years, the 260 has gone through a number of major revisions, referred to as “Series”.  The current version is Series 8, but because these units have always been so rugged and reliable (as well as somewhat pricey), many hobbyists own units from the earlier series. It is often hard to identify, repair and cal these older units, so this file contains info on the first three members of the 260 family.</w:t>
      </w:r>
    </w:p>
    <w:p>
      <w:pPr>
        <w:pStyle w:val="Normal"/>
        <w:rPr/>
      </w:pPr>
      <w:r>
        <w:rPr/>
      </w:r>
    </w:p>
    <w:p>
      <w:pPr>
        <w:pStyle w:val="Normal"/>
        <w:rPr/>
      </w:pPr>
      <w:r>
        <w:rPr/>
        <w:t>The “Series” nomenclature apparently began with the third version of the 260, which is called the Series 3. The first 260 was simply called the Model 260. Simpson didn’t yet realize that they had a winner, which would be popular enough to warrant continuous improvement over a long  period of time. However, in this file I call this original model “Series 1” simply for ease of reference, and to indicate its position in the sequence of updates.  Similarly, I refer to the second version of the 260 as the “Series 2”, even though Simpson did not call it that.</w:t>
      </w:r>
    </w:p>
    <w:p>
      <w:pPr>
        <w:pStyle w:val="Normal"/>
        <w:rPr/>
      </w:pPr>
      <w:r>
        <w:rPr/>
      </w:r>
    </w:p>
    <w:p>
      <w:pPr>
        <w:pStyle w:val="Normal"/>
        <w:rPr>
          <w:u w:val="single"/>
        </w:rPr>
      </w:pPr>
      <w:r>
        <w:rPr>
          <w:u w:val="single"/>
        </w:rPr>
        <w:t>Series 1</w:t>
      </w:r>
    </w:p>
    <w:p>
      <w:pPr>
        <w:pStyle w:val="Normal"/>
        <w:rPr/>
      </w:pPr>
      <w:r>
        <w:rPr/>
        <w:t xml:space="preserve">The Series 1 is recognizable by the fact that it has four front panel jacks. They are labeled “POS”, “NEG”,  “AC 5000 volts”, and “DC 5000 volts”. Sensitivity is 20,000 ohms per volt (DC) and 1000 ohms per volt (AC). The front panel is a simple flat slab of bakelite, with the labeling silk-screened onto it.  This flat panel drops into a recess in the edge of the case, and screws down from the front. The function switch has three positions called AC, DC, and OUTPUT.  The range switch has 12 positions. The interior has extensive hand-wiring on a phenolic terminal board, and no trim/cal pots. The battery set is a single “D” cell, plus a pair of Burgess 422 batteries. The latter appears to be a metal sleeve wrapped around two “AA”-size cells. </w:t>
      </w:r>
    </w:p>
    <w:p>
      <w:pPr>
        <w:pStyle w:val="Normal"/>
        <w:rPr/>
      </w:pPr>
      <w:r>
        <w:rPr/>
      </w:r>
    </w:p>
    <w:p>
      <w:pPr>
        <w:pStyle w:val="Normal"/>
        <w:rPr/>
      </w:pPr>
      <w:r>
        <w:rPr/>
        <w:t>This file includes pictures of the front panel, the inside front panel, and the schematic for the Series 1. Note that the schematic uses the symbol “M” to mean 1000’s of ohms, as distinguished from “MEG” to mean millions of ohms.</w:t>
      </w:r>
    </w:p>
    <w:p>
      <w:pPr>
        <w:pStyle w:val="Normal"/>
        <w:rPr/>
      </w:pPr>
      <w:r>
        <w:rPr/>
      </w:r>
    </w:p>
    <w:p>
      <w:pPr>
        <w:pStyle w:val="Normal"/>
        <w:rPr>
          <w:u w:val="single"/>
        </w:rPr>
      </w:pPr>
      <w:r>
        <w:rPr>
          <w:u w:val="single"/>
        </w:rPr>
        <w:t>Series 2</w:t>
      </w:r>
    </w:p>
    <w:p>
      <w:pPr>
        <w:pStyle w:val="Normal"/>
        <w:rPr/>
      </w:pPr>
      <w:r>
        <w:rPr/>
        <w:t xml:space="preserve">The Series 2 has six front panel jacks. They are labeled “- COMMON”, “+”, “DC 5000 VOLTS”, “AC 5000 VOLTS”, “-10A” and “+10A”. Sensitivity is still 20,000 ohms per volt (DC) and 1000 ohms per volt (AC). The front panel is molded shaped plastic that provides a spilled-liquid-resistant fit into the body of the case, and is screwed down from the rear. The labels are engraved and filled, which greatly increases their readability and resistance to wear compared to the silk-screened labels on the Series 1.  The function switch has the same three positions as the Series 1, and the range switch has the same 12 settings as the Series 1. The batteries are a single “D” cell and four “AA” cells. The interior, however, is a work of art; a solid block of cast plastic with an individual cast pocket for each resistor. Point-to-point wiring is still used. There are still no trim/cal pots. </w:t>
      </w:r>
    </w:p>
    <w:p>
      <w:pPr>
        <w:pStyle w:val="Normal"/>
        <w:rPr/>
      </w:pPr>
      <w:r>
        <w:rPr/>
      </w:r>
    </w:p>
    <w:p>
      <w:pPr>
        <w:pStyle w:val="Normal"/>
        <w:rPr/>
      </w:pPr>
      <w:r>
        <w:rPr/>
        <w:t>This file includes pictures of the front panel, the inside front panel, and the schematic for the Series 2. In addition, the Series 2 Owner’s Manual is presented.</w:t>
      </w:r>
    </w:p>
    <w:p>
      <w:pPr>
        <w:pStyle w:val="Normal"/>
        <w:rPr/>
      </w:pPr>
      <w:r>
        <w:rPr/>
      </w:r>
    </w:p>
    <w:p>
      <w:pPr>
        <w:pStyle w:val="Normal"/>
        <w:rPr>
          <w:u w:val="single"/>
        </w:rPr>
      </w:pPr>
      <w:r>
        <w:rPr>
          <w:u w:val="single"/>
        </w:rPr>
        <w:t>Series 3</w:t>
      </w:r>
    </w:p>
    <w:p>
      <w:pPr>
        <w:pStyle w:val="Normal"/>
        <w:rPr/>
      </w:pPr>
      <w:r>
        <w:rPr/>
        <w:t>The Series 3, the first to use the “Series” nomenclature, has eight front panel jacks. These are the same six as the Series 2, plus a jack labeled “50uAMPS” and one labeled “OUTPUT”.  Sensitivity is now 20,000 ohms per volt (DC) and 5000 ohms per volt (AC).  Front panel construction is very similar to the Series 2. The function switch now reads “-DC”, “+DC”, and “AC”. The range switch is the same as the Series 2 except that the “100 MICROAMP” position has changed to “1 MA”. Batteries are again a “D” cell and four “AA” cells. The circuitry is now carried on a printed circuit board, and three trim/cal pots have been added.</w:t>
      </w:r>
    </w:p>
    <w:p>
      <w:pPr>
        <w:pStyle w:val="Normal"/>
        <w:rPr/>
      </w:pPr>
      <w:r>
        <w:rPr/>
      </w:r>
    </w:p>
    <w:p>
      <w:pPr>
        <w:pStyle w:val="Normal"/>
        <w:rPr/>
      </w:pPr>
      <w:r>
        <w:rPr/>
        <w:t>This file includes pictures of the front panel, the inside front panel, and the schematic for the Series 3.</w:t>
      </w:r>
    </w:p>
    <w:p>
      <w:pPr>
        <w:pStyle w:val="Normal"/>
        <w:rPr/>
      </w:pPr>
      <w:r>
        <w:rPr/>
      </w:r>
    </w:p>
    <w:p>
      <w:pPr>
        <w:pStyle w:val="Normal"/>
        <w:rPr>
          <w:u w:val="single"/>
        </w:rPr>
      </w:pPr>
      <w:r>
        <w:rPr>
          <w:u w:val="single"/>
        </w:rPr>
        <w:t>ACKNOWLEDGEMENTS</w:t>
      </w:r>
    </w:p>
    <w:p>
      <w:pPr>
        <w:pStyle w:val="Normal"/>
        <w:rPr/>
      </w:pPr>
      <w:r>
        <w:rPr/>
        <w:t>Thanks go to Lou deGonzague, Bill Morris, Larry Ozarow, and Alan Douglas for information in this file. Special thanks go to Bill Meacham for sending me the first Series 1 that I have ever had my hands on.</w:t>
      </w:r>
    </w:p>
    <w:p>
      <w:pPr>
        <w:pStyle w:val="Normal"/>
        <w:rPr/>
      </w:pPr>
      <w:r>
        <w:rPr/>
      </w:r>
    </w:p>
    <w:p>
      <w:pPr>
        <w:pStyle w:val="Normal"/>
        <w:rPr/>
      </w:pPr>
      <w:r>
        <w:rPr/>
        <w:t>Bill Jeffrey</w:t>
      </w:r>
    </w:p>
    <w:p>
      <w:pPr>
        <w:pStyle w:val="Normal"/>
        <w:rPr/>
      </w:pPr>
      <w:r>
        <w:rPr/>
        <w:t>Wells, ME</w:t>
      </w:r>
    </w:p>
    <w:p>
      <w:pPr>
        <w:pStyle w:val="Normal"/>
        <w:rPr/>
      </w:pPr>
      <w:r>
        <w:rPr/>
        <w:t>Nov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6:02:00Z</dcterms:created>
  <dc:creator>Bill Jeffrey</dc:creator>
  <dc:description/>
  <dc:language>en-US</dc:language>
  <cp:lastModifiedBy>Bill Jeffrey</cp:lastModifiedBy>
  <dcterms:modified xsi:type="dcterms:W3CDTF">2002-11-05T21:25:00Z</dcterms:modified>
  <cp:revision>13</cp:revision>
  <dc:subject/>
  <dc:title>Accordign to their web site, Simpson Electric Company of Chicago Ill has made a lot of electrical and electronic test equipmen</dc:title>
</cp:coreProperties>
</file>