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able of contents </w:t>
      </w:r>
      <w:r>
        <w:rPr>
          <w:b/>
        </w:rPr>
        <w:t xml:space="preserve">Pharmazie </w:t>
      </w:r>
      <w:r>
        <w:rPr/>
        <w:t>2009 - 64 - 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6"/>
        <w:gridCol w:w="506"/>
        <w:gridCol w:w="1077"/>
        <w:gridCol w:w="10"/>
        <w:gridCol w:w="13"/>
        <w:gridCol w:w="17"/>
        <w:gridCol w:w="6"/>
      </w:tblGrid>
      <w:tr>
        <w:trPr/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cation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harmazie</w:t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ISSN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lectronic 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sher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Govi Verlag GmbH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year - volume - issue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09 - 64 - 12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article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denosine A</w:t>
            </w:r>
            <w:r>
              <w:rPr>
                <w:rStyle w:val="StrongEmphasis"/>
                <w:vertAlign w:val="subscript"/>
                <w:lang w:val="en-US"/>
              </w:rPr>
              <w:t>2A</w:t>
            </w:r>
            <w:r>
              <w:rPr>
                <w:rStyle w:val="StrongEmphasis"/>
                <w:lang w:val="en-US"/>
              </w:rPr>
              <w:t xml:space="preserve"> receptor antagonists as novel anti-Parkinsonian agents: a review of structure-activity relationship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Azam, F - Ibn-Rajab, I.A - Alruiad, A.A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71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Validation of an HPLC method for sildenafil citrate analysis in human plasma sample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Quintero, A - Caldera, A - Milano, B - Odreman, I - Hurtado, A - Manzanares, L - Villamizar, J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96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Development and validation of a high performance liquid chromatographic method for the separation of exo and endo isomers of granatamine (9-methyl-9-azabicyclo[3.3.1]nonan-3-amine); a key intermediate of granisetron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Krishna, S. Radha - babu, P. Suresh - Rao, B.M - Rao, N. Someswara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00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artition coefficients of some purine derivatives and its application to pharmacokinetic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Chrzanowska, M - Sobiak, J - Kuehn, M - Dorawa, E - Hermann, T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04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valuation of antisense oligonucleotide loaded chitosan nanoparticles; characterization and antisense effect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Özbas-Turan, S - Akbuga, J - Ennel, B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07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ffect of labrasol on self-nanoemulsification efficiency of ramipril nanoemulsion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Shafiq, S - Shakeel, F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12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 vivo skin effects of a dimethylaminoethanol (DMAE) based formulation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Tadini, K.A - Maia Campos, P.M.B.G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18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MONCPT exerts anti-cancer activities via inducing G2/M arrest and apoptosis in human bladder cancer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Zhu, Yue - Jiang, Hai - Zhang, Chong - He, Qiao-Jun - Yang, Bo - Li, Lan-Juan - Zhu, Hong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23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nhanced effects of citrate on UVB-induced apoptosis of B16 melanoma cell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Jeong, Yun-Mi - Lee, Ju Eun - Kim, Su Yeon - Yun, Hye-Young - Baek, Kwang Jin - Kwon, Nyoun Soo - Kim, Dong-Seok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29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ffects of metformin on serum levels of sex hormone, leptin and insulin in ovariectomized Sprague-Dawley rat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Yan, Li - Kang, Bai - Li, Guangzhou - Yin, Zhaozhen - Wang, Yanyan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34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oxicological and phytochemical studies of Aspidosperma subincanum Mart. stem bark (Guatambu)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Santos, S.R - Rangel, E.T - Lima, J.C.S - Silva, R.M - Lopes, L - Noldin, V.F - Filho, V. Cechinel - Monache, F. Delle - Martins, D.T.O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36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History of methyl phosphoric esters: Hall, Weger, and Lossen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Petroianu, G.A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40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he relationship between drained angle and flow rate of size fractions of powder excipients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3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Sklubalová, Z - Zatloukal, Z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846 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ing2">
    <w:name w:val="heading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19:00Z</dcterms:created>
  <dc:creator>morpholine</dc:creator>
  <dc:description/>
  <dc:language>en-US</dc:language>
  <cp:lastModifiedBy>morpholine</cp:lastModifiedBy>
  <dcterms:modified xsi:type="dcterms:W3CDTF">2009-12-12T18:21:00Z</dcterms:modified>
  <cp:revision>1</cp:revision>
  <dc:subject/>
  <dc:title>table of contents Pharmazie 2009 - 64 - 12</dc:title>
</cp:coreProperties>
</file>