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b/>
          <w:b/>
          <w:lang w:val="en-US"/>
        </w:rPr>
      </w:pPr>
      <w:r>
        <w:rPr>
          <w:b/>
          <w:lang w:val="en-US"/>
        </w:rPr>
        <w:t>table of contents Pharmazie 2009 - 64 – 7 pp.419-480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3770"/>
        <w:gridCol w:w="1876"/>
        <w:gridCol w:w="23"/>
      </w:tblGrid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publication</w:t>
            </w:r>
          </w:p>
        </w:tc>
        <w:tc>
          <w:tcPr>
            <w:tcW w:w="377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Pharmazie</w:t>
            </w:r>
          </w:p>
        </w:tc>
        <w:tc>
          <w:tcPr>
            <w:tcW w:w="1876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ISSN</w:t>
            </w:r>
          </w:p>
        </w:tc>
        <w:tc>
          <w:tcPr>
            <w:tcW w:w="377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0031-7144</w:t>
            </w:r>
            <w:r>
              <w:rPr/>
              <w:drawing>
                <wp:inline distT="0" distB="0" distL="0" distR="0">
                  <wp:extent cx="95885" cy="7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electronic 0031-7144</w:t>
            </w:r>
            <w:r>
              <w:rPr/>
              <w:drawing>
                <wp:inline distT="0" distB="0" distL="0" distR="0">
                  <wp:extent cx="95885" cy="76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publisher</w:t>
            </w:r>
          </w:p>
        </w:tc>
        <w:tc>
          <w:tcPr>
            <w:tcW w:w="377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Govi Verlag GmbH</w:t>
            </w:r>
          </w:p>
        </w:tc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year - volume - issue</w:t>
            </w:r>
          </w:p>
        </w:tc>
        <w:tc>
          <w:tcPr>
            <w:tcW w:w="377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2009 - 64 - 7</w:t>
            </w:r>
          </w:p>
        </w:tc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access</w:t>
            </w:r>
          </w:p>
        </w:tc>
        <w:tc>
          <w:tcPr>
            <w:tcW w:w="377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full text </w:t>
            </w:r>
          </w:p>
        </w:tc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32" w:type="dxa"/>
            <w:gridSpan w:val="3"/>
            <w:tcBorders/>
            <w:vAlign w:val="center"/>
          </w:tcPr>
          <w:p>
            <w:pPr>
              <w:pStyle w:val="Heading2"/>
              <w:spacing w:before="280" w:after="0"/>
              <w:rPr/>
            </w:pPr>
            <w:r>
              <w:rPr/>
              <w:t>articles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2" w:type="dxa"/>
            <w:gridSpan w:val="3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Sensitive high performance liquid chromatographic assay for nitazoxanide metabolite in plasma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456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Emphasis"/>
                <w:lang w:val="en-US"/>
              </w:rPr>
              <w:t>Ruiz-Olmedo, M. I - Gallegos-Perez, J. L - Calderon-Gonzalez, K. G - Franco-Perez, J - Jung-Cook, H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419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2" w:type="dxa"/>
            <w:gridSpan w:val="3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Enantiomeric purity control of levocetirizine in pharmaceuticals using anionic cyclodextrin mediated capillary electrophoresis separation and fiber-based diode array detection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456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Emphasis"/>
                <w:lang w:val="en-US"/>
              </w:rPr>
              <w:t>Mikus, P - Maráková, K - Valásková, I - Havránek, E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423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2" w:type="dxa"/>
            <w:gridSpan w:val="3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  <w:lang w:val="en-US"/>
              </w:rPr>
              <w:t xml:space="preserve">Photoinduced color changes in two different qualities of riboflavin in the solid state and in various tablet formulations Photoreactivity of biologically active compounds. </w:t>
            </w:r>
            <w:r>
              <w:rPr>
                <w:rStyle w:val="StrongEmphasis"/>
              </w:rPr>
              <w:t>XX.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56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rPr>
                <w:lang w:val="nl-NL"/>
              </w:rPr>
            </w:pPr>
            <w:r>
              <w:rPr>
                <w:rStyle w:val="Emphasis"/>
                <w:lang w:val="nl-NL"/>
              </w:rPr>
              <w:t>Sue-Chu, M - Kristensen, S - Tønnesen, H. H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428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2" w:type="dxa"/>
            <w:gridSpan w:val="3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Preparation and evaluation of alpha-phenyl-n-tert-butyl nitrone (PBN)-encapsulated chitosan and PEGylated chitosan nanoparticles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456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Emphasis"/>
                <w:lang w:val="en-US"/>
              </w:rPr>
              <w:t>Pinarbasli, O - Aktas, Y - Dalkara, T - Andrieux, K - Alonso, M. J - Fernandez-Megia, E - Novoa-Carballal, R - Riguera, R - Couvreur, P - Capan, Y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436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2" w:type="dxa"/>
            <w:gridSpan w:val="3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Packing properties of starch-based powders under mild mechanical stress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456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rPr>
                <w:lang w:val="pl-PL"/>
              </w:rPr>
            </w:pPr>
            <w:r>
              <w:rPr>
                <w:rStyle w:val="Emphasis"/>
                <w:lang w:val="pl-PL"/>
              </w:rPr>
              <w:t>Zanardi, I - Gabbrielli, A - Travagli, V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440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2" w:type="dxa"/>
            <w:gridSpan w:val="3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Development and physical characterization of chloramphenicol loaded biodegradable nanoparticles for prolonged release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456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Emphasis"/>
                <w:lang w:val="en-US"/>
              </w:rPr>
              <w:t>Mandal, B - Halder, K. K - Dey, S. K - Bhoumik, M - Debnath, M. C - Ghosh, L. K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445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2" w:type="dxa"/>
            <w:gridSpan w:val="3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Schisandrin B protects rat cortical neurons against A</w:t>
            </w:r>
            <w:r>
              <w:rPr>
                <w:rStyle w:val="StrongEmphasis"/>
              </w:rPr>
              <w:t>β</w:t>
            </w:r>
            <w:r>
              <w:rPr>
                <w:rStyle w:val="StrongEmphasis"/>
                <w:vertAlign w:val="subscript"/>
                <w:lang w:val="en-US"/>
              </w:rPr>
              <w:t>1-42</w:t>
            </w:r>
            <w:r>
              <w:rPr>
                <w:rStyle w:val="StrongEmphasis"/>
                <w:lang w:val="en-US"/>
              </w:rPr>
              <w:t>-induced neurotoxicity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456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rPr>
                <w:lang w:val="nl-NL"/>
              </w:rPr>
            </w:pPr>
            <w:r>
              <w:rPr>
                <w:rStyle w:val="Emphasis"/>
                <w:lang w:val="nl-NL"/>
              </w:rPr>
              <w:t>Wang, Bin - Wang, Xue-Mei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450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2" w:type="dxa"/>
            <w:gridSpan w:val="3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Inhibitive effect of diphenytriazol on rat cytochrome P450 enzyme in vitro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456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</w:rPr>
              <w:t>Hu, Y. Z - Yao, T. W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455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2" w:type="dxa"/>
            <w:gridSpan w:val="3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Grapefruit juice interaction with oral budesonide: equal effect on immediate-release and delayed-release formulations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456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Emphasis"/>
                <w:lang w:val="en-US"/>
              </w:rPr>
              <w:t>Seidegård, J - Randvall, G - Nyberg, L - Borgå, O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461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2" w:type="dxa"/>
            <w:gridSpan w:val="3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 xml:space="preserve">Protein Kinase C mediates the effects of </w:t>
            </w:r>
            <w:r>
              <w:rPr>
                <w:rStyle w:val="StrongEmphasis"/>
              </w:rPr>
              <w:t>δ</w:t>
            </w:r>
            <w:r>
              <w:rPr>
                <w:rStyle w:val="StrongEmphasis"/>
                <w:lang w:val="en-US"/>
              </w:rPr>
              <w:t>-opioid receptor stimulation on survival and apoptosis in neonatal cardiomyocytes cultured in serum-deprived condition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456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Emphasis"/>
                <w:lang w:val="en-US"/>
              </w:rPr>
              <w:t>Wang, Dapeng - Wang, Hongxin - Wu, Guoqiang - Yang, Yuhong - Yang, Jing - Liu, Chunna - Wong, Tak Ming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466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2" w:type="dxa"/>
            <w:gridSpan w:val="3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Immunostimulatory activities of a low molecular weight antitumoral polysaccharide isolated from Agaricus blazei Murill (LMPAB) in Sarcoma 180 ascitic tumor-bearing mice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456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Emphasis"/>
                <w:lang w:val="en-US"/>
              </w:rPr>
              <w:t>Niu, Ying-Cai - Liu, Ji-Cheng - Zhao, Xue-Mei - Su, Fu-Qin - Cui, Hong-Xia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472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2" w:type="dxa"/>
            <w:gridSpan w:val="3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Eine neue Furansynthese aus Bromacetylpyran-2-on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456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rPr>
                <w:lang w:val="nl-NL"/>
              </w:rPr>
            </w:pPr>
            <w:r>
              <w:rPr>
                <w:rStyle w:val="Emphasis"/>
                <w:lang w:val="nl-NL"/>
              </w:rPr>
              <w:t>Briel, D - Askar, G. B - Ortwein, J - Unverferth, K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477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2" w:type="dxa"/>
            <w:gridSpan w:val="3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Indole compounds in fruiting bodies of some selected Macromycetes species and in their mycelia cultured in vitro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456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rPr>
                <w:lang w:val="pl-PL"/>
              </w:rPr>
            </w:pPr>
            <w:r>
              <w:rPr>
                <w:rStyle w:val="Emphasis"/>
                <w:lang w:val="pl-PL"/>
              </w:rPr>
              <w:t>Muszynska, B - Sulkowska-Ziaja, K - Ekiert, H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479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ing2">
    <w:name w:val="heading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7:20:00Z</dcterms:created>
  <dc:creator>morpholine</dc:creator>
  <dc:description/>
  <dc:language>en-US</dc:language>
  <cp:lastModifiedBy>morpholine</cp:lastModifiedBy>
  <dcterms:modified xsi:type="dcterms:W3CDTF">2009-12-07T17:22:00Z</dcterms:modified>
  <cp:revision>3</cp:revision>
  <dc:subject/>
  <dc:title>table of contents Pharmazie 2009 - 64 - 7</dc:title>
</cp:coreProperties>
</file>