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bookmarkStart w:id="0" w:name="helpLink"/>
      <w:bookmarkEnd w:id="0"/>
      <w:r>
        <w:rPr/>
        <w:t>table of contents Pharmazie 2009 - 64 - 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3833"/>
        <w:gridCol w:w="1997"/>
        <w:gridCol w:w="23"/>
      </w:tblGrid>
      <w:tr>
        <w:trPr/>
        <w:tc>
          <w:tcPr>
            <w:tcW w:w="3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publication</w:t>
            </w:r>
          </w:p>
        </w:tc>
        <w:tc>
          <w:tcPr>
            <w:tcW w:w="383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Pharmazie</w:t>
            </w:r>
          </w:p>
        </w:tc>
        <w:tc>
          <w:tcPr>
            <w:tcW w:w="199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ISSN</w:t>
            </w:r>
          </w:p>
        </w:tc>
        <w:tc>
          <w:tcPr>
            <w:tcW w:w="383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0031-7144</w:t>
            </w:r>
            <w:r>
              <w:rPr/>
              <w:drawing>
                <wp:inline distT="0" distB="0" distL="0" distR="0">
                  <wp:extent cx="95885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electronic 0031-7144</w:t>
            </w:r>
            <w:r>
              <w:rPr/>
              <w:drawing>
                <wp:inline distT="0" distB="0" distL="0" distR="0">
                  <wp:extent cx="95885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publisher</w:t>
            </w:r>
          </w:p>
        </w:tc>
        <w:tc>
          <w:tcPr>
            <w:tcW w:w="383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Govi Verlag GmbH</w:t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year - volume - issue</w:t>
            </w:r>
          </w:p>
        </w:tc>
        <w:tc>
          <w:tcPr>
            <w:tcW w:w="383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2009 - 64 - 8</w:t>
            </w:r>
          </w:p>
        </w:tc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Heading2"/>
              <w:spacing w:before="280" w:after="0"/>
              <w:rPr/>
            </w:pPr>
            <w:r>
              <w:rPr/>
              <w:t>article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Pharmaceutical product development technologies based on the biopharmaceutical classification system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Jain, D - Pathak, D - Pathak, K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83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Development and validation of an HPLC method for determination of oleanolic acid content and partition of oleanolic acid in submicron emulsion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Zhao, Yong-Xing - Hua, Hai-Ying - Liu, Lin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91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Enantiomeric LC separation of valsartan on amylose based stationary phas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Rane, V - Patil, K - Shinde, D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95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95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Omega-3 fatty acids-loaded lipid nanoparticles for patient-convenient oral bioavailability enhancemen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Muchow, M - Schmitz, E. I - Despatova, N - Maincent, P - Müller, R. H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499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Influence of three different colloidal systems on the oxytetracycline-lecithin behavio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pl-PL"/>
              </w:rPr>
            </w:pPr>
            <w:r>
              <w:rPr>
                <w:rStyle w:val="Emphasis"/>
                <w:lang w:val="pl-PL"/>
              </w:rPr>
              <w:t>Faustino-Vega, A - Alvarez-Polo, M. A - Gasca, B - Bernad-Bernad, M. J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05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Topical administration of cyclosporin A in a solid lipid nanoparticle formulatio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Kim, Sung Tae - Jang, Dong-Jin - Kim, Jong Hyo - Park, Joo Yeon - Lim, Ji Soo - Lee, So Yeon - Lee, Kyung-Mi - Lim, Soo-Jeong - Kim, Chong-Kook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10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Physicochemical characteristics and oral bioavailability of andrographolide complexed with hydroxypropyl-</w:t>
            </w:r>
            <w:r>
              <w:rPr>
                <w:rStyle w:val="StrongEmphasis"/>
              </w:rPr>
              <w:t>β</w:t>
            </w:r>
            <w:r>
              <w:rPr>
                <w:rStyle w:val="StrongEmphasis"/>
                <w:lang w:val="en-US"/>
              </w:rPr>
              <w:t>-cyclodextri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Ren, Ke - Zhang, Zhirong - Li, Yanzhen - Liu, Jie - Zhao, Dong - Zhao, Yi - Gong, Tao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15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Histamine interaction with Zn</w:t>
            </w:r>
            <w:r>
              <w:rPr>
                <w:rStyle w:val="StrongEmphasis"/>
                <w:vertAlign w:val="superscript"/>
                <w:lang w:val="en-US"/>
              </w:rPr>
              <w:t>2+</w:t>
            </w:r>
            <w:r>
              <w:rPr>
                <w:rStyle w:val="StrongEmphasis"/>
                <w:lang w:val="en-US"/>
              </w:rPr>
              <w:t xml:space="preserve"> and Cu</w:t>
            </w:r>
            <w:r>
              <w:rPr>
                <w:rStyle w:val="StrongEmphasis"/>
                <w:vertAlign w:val="superscript"/>
                <w:lang w:val="en-US"/>
              </w:rPr>
              <w:t>2+</w:t>
            </w:r>
            <w:r>
              <w:rPr>
                <w:rStyle w:val="StrongEmphasis"/>
                <w:lang w:val="en-US"/>
              </w:rPr>
              <w:t xml:space="preserve"> porphyrin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Recillas-Mota, J. J - Bernad-Bernad, M. J - Gracia-Mora, J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21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Influence of grapefruit juice on the pharmacokinetics of diltiazem in Wistar rats upon single and multiple dosage regimen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Boddu, S. P - Yamsani, M. Rao - Potharaju, S - Veeraraghavan, S - Rajak, S - V. V. S, S. Kumar - Avery, B. A - Repka, M. A - Kiran Varanasi, V. S. K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25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AVS-1357 inhibits melanogenesis via prolonged ERK activatio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Kim, Dong-Seok - Lee, Hyun-Kyung - Park, Seo-Hyoung - Chae, Chong Hak - Park, Kyoung-Chan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32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Antiviral activity of Rhus aromatica (fragrant sumac) extract against two types of herpes simplex viruses in cell cultur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Reichling, J - Neuner, A - Sharaf, M - Harkenthal, M - Schnitzler, P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38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oots of Daphne gnidium L. inhibit cell proliferation and induce apoptosis in the human breast cancer cell line MCF-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Chaouki, W - Leger, D. Y - Liagre, B - Cherrah, Y - Beneytout, J-L - Hmamouchi, M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42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Antiatherogenic activity of Dendropanax morbifera essential oil in rat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Chung, Ill-Min - Kim, Min Young - Park, Won-Hwan - Moon, Hyung-In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47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4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The paradox of scored tablets: a cost-saving risk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7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nl-NL"/>
              </w:rPr>
            </w:pPr>
            <w:r>
              <w:rPr>
                <w:rStyle w:val="Emphasis"/>
                <w:lang w:val="nl-NL"/>
              </w:rPr>
              <w:t>De Spiegeleer, B - Van Hoorebeke, L - De Spiegeleer, A - Castelein, P - Van Bortel, L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50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/>
      </w:pPr>
      <w:r>
        <w:rPr/>
      </w:r>
      <w:bookmarkStart w:id="1" w:name="helpLink"/>
      <w:bookmarkStart w:id="2" w:name="helpLink"/>
      <w:bookmarkEnd w:id="2"/>
    </w:p>
    <w:sectPr>
      <w:type w:val="nextPage"/>
      <w:pgSz w:w="11906" w:h="16838"/>
      <w:pgMar w:left="1418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Parent">
    <w:name w:val="parent"/>
    <w:basedOn w:val="Style14"/>
    <w:qFormat/>
    <w:rPr/>
  </w:style>
  <w:style w:type="character" w:styleId="Quotes">
    <w:name w:val="quotes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malltext">
    <w:name w:val="smalltext"/>
    <w:basedOn w:val="Normal"/>
    <w:qFormat/>
    <w:pPr>
      <w:spacing w:before="280" w:after="280"/>
    </w:pPr>
    <w:rPr/>
  </w:style>
  <w:style w:type="paragraph" w:styleId="Heading2">
    <w:name w:val="heading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45:00Z</dcterms:created>
  <dc:creator>morpholine</dc:creator>
  <dc:description/>
  <dc:language>en-US</dc:language>
  <cp:lastModifiedBy>morpholine</cp:lastModifiedBy>
  <dcterms:modified xsi:type="dcterms:W3CDTF">2009-12-07T16:47:00Z</dcterms:modified>
  <cp:revision>2</cp:revision>
  <dc:subject/>
  <dc:title/>
</cp:coreProperties>
</file>