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table of contents </w:t>
      </w:r>
      <w:r>
        <w:rPr>
          <w:b/>
        </w:rPr>
        <w:t>Pharmazie 2009 - 64 - 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5864"/>
        <w:gridCol w:w="34"/>
        <w:gridCol w:w="34"/>
      </w:tblGrid>
      <w:tr>
        <w:trPr/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cation</w:t>
            </w:r>
          </w:p>
        </w:tc>
        <w:tc>
          <w:tcPr>
            <w:tcW w:w="586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harmazie</w:t>
            </w:r>
          </w:p>
        </w:tc>
        <w:tc>
          <w:tcPr>
            <w:tcW w:w="3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ISSN</w:t>
            </w:r>
          </w:p>
        </w:tc>
        <w:tc>
          <w:tcPr>
            <w:tcW w:w="586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electronic 0031-7144</w:t>
            </w:r>
            <w:r>
              <w:rPr/>
              <w:drawing>
                <wp:inline distT="0" distB="0" distL="0" distR="0">
                  <wp:extent cx="9588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publisher</w:t>
            </w:r>
          </w:p>
        </w:tc>
        <w:tc>
          <w:tcPr>
            <w:tcW w:w="586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Govi Verlag GmbH</w:t>
            </w:r>
          </w:p>
        </w:tc>
        <w:tc>
          <w:tcPr>
            <w:tcW w:w="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year - volume - issue</w:t>
            </w:r>
          </w:p>
        </w:tc>
        <w:tc>
          <w:tcPr>
            <w:tcW w:w="586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009 - 64 - 9</w:t>
            </w:r>
          </w:p>
        </w:tc>
        <w:tc>
          <w:tcPr>
            <w:tcW w:w="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8"/>
        <w:gridCol w:w="1087"/>
        <w:gridCol w:w="150"/>
      </w:tblGrid>
      <w:tr>
        <w:trPr/>
        <w:tc>
          <w:tcPr>
            <w:tcW w:w="8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article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Synthesis and in vitro pharmacological evaluation of a new series of 5-HT</w:t>
            </w:r>
            <w:r>
              <w:rPr>
                <w:rStyle w:val="StrongEmphasis"/>
                <w:vertAlign w:val="subscript"/>
                <w:lang w:val="en-US"/>
              </w:rPr>
              <w:t>1A</w:t>
            </w:r>
            <w:r>
              <w:rPr>
                <w:rStyle w:val="StrongEmphasis"/>
                <w:lang w:val="en-US"/>
              </w:rPr>
              <w:t xml:space="preserve"> 5-HT</w:t>
            </w:r>
            <w:r>
              <w:rPr>
                <w:rStyle w:val="StrongEmphasis"/>
                <w:vertAlign w:val="subscript"/>
                <w:lang w:val="en-US"/>
              </w:rPr>
              <w:t>2A</w:t>
            </w:r>
            <w:r>
              <w:rPr>
                <w:rStyle w:val="StrongEmphasis"/>
                <w:lang w:val="en-US"/>
              </w:rPr>
              <w:t xml:space="preserve"> and 5-HT</w:t>
            </w:r>
            <w:r>
              <w:rPr>
                <w:rStyle w:val="StrongEmphasis"/>
                <w:vertAlign w:val="subscript"/>
                <w:lang w:val="en-US"/>
              </w:rPr>
              <w:t>2C</w:t>
            </w:r>
            <w:r>
              <w:rPr>
                <w:rStyle w:val="StrongEmphasis"/>
                <w:lang w:val="en-US"/>
              </w:rPr>
              <w:t xml:space="preserve"> receptor ligands containing a norbornene nucleu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Fiorino, F - Severino, B - De Angelis, F - Perissutti, E - Magli, E - Frecentese, F - Esposito, A - Massarelli, P - Nencini, C - Viti, B - Santagada, V - Caliendo, G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55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nl-NL"/>
              </w:rPr>
            </w:pPr>
            <w:r>
              <w:rPr>
                <w:rStyle w:val="StrongEmphasis"/>
                <w:lang w:val="nl-NL"/>
              </w:rPr>
              <w:t>Regioselektivität bei der Dehydrierung von substituierten Ethylendiaminen als Nicotin-Modelle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Möhrle, H - Berlitz, J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65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Novel solid lipid nanoparticles as carriers for oral administration of insuli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Zhang, Zhenhai - Lv, Huixia - Zhou, Jianping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74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Effects of baicalein, an antioxidant, on the bioavailability of doxorubicin in rats: possible role of P-glycoprotein inhibition by baicalei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Shin, S. C - Li, C - Choi, J. S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79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henytoin enhances collagenization in excision wounds and tensile strength in incision wound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pl-PL"/>
              </w:rPr>
            </w:pPr>
            <w:r>
              <w:rPr>
                <w:rStyle w:val="Emphasis"/>
                <w:lang w:val="pl-PL"/>
              </w:rPr>
              <w:t>Qunaibi, E. A - Disi, A. M - Taha, M. O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84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he prostate growth stimulation by progesterone is due to androgenic products and progesterone receptor-mediated mechanism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Nishino, T - Ishibashi, K - Hirtreiter, C - Nishino, Y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87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Gastroprotective effects of telmisartan on experimentally-induced gastric ulcers in rat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Morsy, M - Ashour, O - Amin, E - Rofaeil, R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90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nvolvement of nitric oxide in the gastroprotective effect of ACEA, a selective cannabinoid CB</w:t>
            </w:r>
            <w:r>
              <w:rPr>
                <w:rStyle w:val="StrongEmphasis"/>
                <w:vertAlign w:val="subscript"/>
                <w:lang w:val="en-US"/>
              </w:rPr>
              <w:t>1</w:t>
            </w:r>
            <w:r>
              <w:rPr>
                <w:rStyle w:val="StrongEmphasis"/>
                <w:lang w:val="en-US"/>
              </w:rPr>
              <w:t xml:space="preserve"> receptor agonist, on aspirin-induced gastric ulceratio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pl-PL"/>
              </w:rPr>
            </w:pPr>
            <w:r>
              <w:rPr>
                <w:rStyle w:val="Emphasis"/>
                <w:lang w:val="pl-PL"/>
              </w:rPr>
              <w:t>Rutkowska, M - Fereniec-Goleebiewska, 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95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he influence of ACEA - a selective cannabinoid CB</w:t>
            </w:r>
            <w:r>
              <w:rPr>
                <w:rStyle w:val="StrongEmphasis"/>
                <w:vertAlign w:val="subscript"/>
                <w:lang w:val="en-US"/>
              </w:rPr>
              <w:t>1</w:t>
            </w:r>
            <w:r>
              <w:rPr>
                <w:rStyle w:val="StrongEmphasis"/>
                <w:lang w:val="en-US"/>
              </w:rPr>
              <w:t xml:space="preserve"> receptor agonist on whole blood and platelet-poor plasma serotonin concentration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Rutkowska, M - Gliniak, H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598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Platelet antiaggregating activity of ginsenosides isolated from processed ginseng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Lee, Jin Gyun - Lee, Yong Yook - Kim, Sun Young - Pyo, Jae Sung - Yun-Choi, Hye Sook - Park, Jeong Hill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02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 bioactive compound from Polygala tenuifolia regulates efficiency of chronic stress on hypothalamic-pituitary-adrenal ax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Hu, Yuan - Liao, Hong-Bo - Liu, Ping - Guo, Dai-Hong - Rahman, K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05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Extracts of Cynomorium songaricum protect human neuroblastoma cells from </w:t>
            </w:r>
            <w:r>
              <w:rPr>
                <w:rStyle w:val="StrongEmphasis"/>
              </w:rPr>
              <w:t>β</w:t>
            </w:r>
            <w:r>
              <w:rPr>
                <w:rStyle w:val="StrongEmphasis"/>
                <w:lang w:val="en-US"/>
              </w:rPr>
              <w:t>-amyloid</w:t>
            </w:r>
            <w:r>
              <w:rPr>
                <w:rStyle w:val="StrongEmphasis"/>
                <w:vertAlign w:val="subscript"/>
                <w:lang w:val="en-US"/>
              </w:rPr>
              <w:t>25-35</w:t>
            </w:r>
            <w:r>
              <w:rPr>
                <w:rStyle w:val="StrongEmphasis"/>
                <w:lang w:val="en-US"/>
              </w:rPr>
              <w:t xml:space="preserve"> and superoxide anion induced injur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Lu, Y - Wang, Q - Melzig, M. F - Jenett-Siems, K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09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lang w:val="en-US"/>
              </w:rPr>
              <w:t xml:space="preserve">Antimicrobial and cytotoxic abietane diterpenoids from the roots of Meriandera benghalensis (Roxb.) </w:t>
            </w:r>
            <w:r>
              <w:rPr>
                <w:rStyle w:val="StrongEmphasis"/>
              </w:rPr>
              <w:t>Benth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Mothana, R. A. A - Jansen, R - Gruenert, R - Bednarski, P. J - Lindequist, U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13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Cytotoxic piperazine-2,5-dione derivatives from marine fungus Gliocladium sp.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Yao, Yao - Tian, Li - Li, Juan - Cao, Jiaqing - Pei, Yuehu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16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Bothriodumin, a shikonin derivative from Bothriospermum secundum Maxim.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Liu, Xia - Jing, Yuan-Peng - Shi, Yan-Ping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19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Stability of alemtuzumab in infusion-bag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Kupfer, M - Scriba, G - Hartmann, M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22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38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5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 novel sesquiterpene from the roots of Vladimiria souliei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18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>Xu, Jing - Zhao, Xiaojun - Guo, Yuan Qiang - Zhang, Shuzhong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Pages: 623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ing2">
    <w:name w:val="heading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19:00Z</dcterms:created>
  <dc:creator/>
  <dc:description/>
  <dc:language>en-US</dc:language>
  <cp:lastModifiedBy>morpholine</cp:lastModifiedBy>
  <dcterms:modified xsi:type="dcterms:W3CDTF">2009-12-07T16:40:00Z</dcterms:modified>
  <cp:revision>3</cp:revision>
  <dc:subject/>
  <dc:title>table of contents Pharmazie 2009 - 64 - 9</dc:title>
</cp:coreProperties>
</file>