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linky ou dipole demi-onde spiral�.</w:t>
      </w:r>
    </w:p>
    <w:p>
      <w:pPr>
        <w:pStyle w:val="PreformattedText"/>
        <w:bidi w:val="0"/>
        <w:spacing w:before="0" w:after="0"/>
        <w:jc w:val="left"/>
        <w:rPr/>
      </w:pPr>
      <w:r>
        <w:rPr/>
      </w:r>
    </w:p>
    <w:p>
      <w:pPr>
        <w:pStyle w:val="PreformattedText"/>
        <w:bidi w:val="0"/>
        <w:spacing w:before="0" w:after="0"/>
        <w:jc w:val="left"/>
        <w:rPr/>
      </w:pPr>
      <w:r>
        <w:rPr/>
        <w:t xml:space="preserve">         </w:t>
      </w:r>
      <w:r>
        <w:rPr/>
        <w:t>Une antenne Slinky est un jouet fabriqu� avec un ressort flexible de 90 tours d'un diam�tre de 2-3/4 inch (69,85mm). Chaque Slinky contient 67 feet (20 421,6mm) de fil plat en acier, et p�se approximativement 1/2 pound (226,79g). Quant une Slinky est compress�e elle fait seulement 2-1/4 inch (31,75mm) de long, mais elle ne peut �tre �tendue comme une h�lice que jusqu'� 15 feet (4 572mm) de long sans la d�former. Une antenne Slinky est l�g�re, simple � suspendre et � �tendre, et ais�e � d�monter pour la ranger si elle n'est pas utilis�e. Pour la construction personnel, vous pouvez utiliser du fil de cuivre rigide de SECTION 2,5mm2 (diam�tre 1,7mm) au moins, isol� au polyvinyle du type utis� en �lectricit�, disponible chez tous les revendeurs en �lectricit�, la couleur bleu ou gris permet � l'antenne d'�tre plus discr�te  l'ext�rieur (pour, les combles la couleur noir est mieux). La longueur de fil permettant d'obtenir la r�sonance en QUART-D'ONDE de la bobine d�pend du diam�tre de la bobine, du nombre de spires et de la fr�quence; le calcul est assez difficile, mais l'exp�rience montre qu'une longueur de fil voisine d'une demi-onde avant bobinage am�ne en g�n�ral pr�s du bon r�sultat (,par pr�caution couper une longueur avec une bonne marge de s�curit�e: il est plus facile de recouper que de rallonger! Par exemple pour la bande des 80m prendre deux fois 50 metres). Pour la mesure de grandes longueurs, comment celles pour le 80m, la "chaine d'arpenteur" de 10m de long (maillons de 100 mm) emprunt� � l'agriculteur du coin peut �tre bien utile! Le principale est d'avoir deux longueurs identiques. Suivant la fr�quence � laquelle ont veut utiliser l'antenne, couper DEUX longueurs de plus ou moins 20 421,6mm (pour la bande 40m), ensuite enrouler (TOUJOURS DANS LE MEME SENS) � spires jointives chaque longueurs autour d'un mandrin quelconque, en tirant bien sur le fil pour lui faire prendre la forme d'un ressort, pour arriver, les spires d�tendues, � un diam�tre d'environs 69,85mm (� titre d'information une bombe a�rosol courante, type "anti-moustique", fait 58mm de diam�tre...). Les spires ainsi faites, quant elles ne serons plus maintenues vont l�g�rements augment�es de diam�tre et prendre leurs diam�tres d�finitif (,avec une section de fil �lectrique de 2,5mm2 enroul� � la main le diam�tre augmente de 12mm environs = prendre un diam�tre initiale de 57,85mm). Le diam�tre des spires n'a pas � �tre pr�cis au millim�tre pr�s, mais souvenez vous que plus le diam�tre des spires est important plus l'antenne est courte; et plus l'antenne est courte moins elle capte d'energie HF et plus sont gain en �mission chute! Quant les deux longueurs de fil sont ainsi form�es, r�unissez l'extremit�e de la premiere spire de chaque bobine au d�but de la suivante par soudure, pour former un cercle ou sera respectivement fix� l'�me et la tresse du cable coaxial 50 Ohms. Prot�ger avec du ruban adh�sif la partie que vous avez d�nude pour la soudure, ensuite a l'oppos� de la soudure sur le cercle: d�nudez une petite partie de l'isolant pour permettre soit de souder le cable coaxial d'alimentation soit de le maintenir branch� avec des pinces type crocodile (IL EST UTILE d'�tamer les contactes). Faite attention d'�loigner suffisament la spire du point chaud de celle du point froid de l'alimentation, pour �viter les court-circuits accidentels et les pertes par inductions. Apr�s avoir accord� l'antenne sur sa ligne-support et dans sa configuration de travail, il semble judicieux de faire un nouveau cercle avec la spire extr�me oppos� au cable d'alimentation sur chaque bobine, pour faciliter le maintien final de la position de l'antenne sur sa ligne support. Un petit stub (brin de r�glage du ROS) d'une longueur de 500mm en cable-antenne aux extr�mit�es de chaque bras de l'antenne peux servir de r�glage pour la r�sonnance au cas ou l'on ne souhaite pas toucher � la longueur d�ploy�e (r�glage de l'antenne plus simple), dans ce cas souder la derni�re spire n'est peut �tre pas utile. Veillez par ailleurs que les bobines soient aussi semblables et espac�es r�guli�rement au niveau des spires que possible, gage d'un meilleur fonctionnement. Il n'est pas indispensable, pour sa configuration dipole, d'installer un sym�triseur ni de faire des spires avec le coaxial sous l'antennes, mais c'est � vous de voir. Pendant la construction et l'installation, faite attention de ne pas emm�ler les bobines! Si elles sont faites en cuivre de section 2,5mm2, elles sont assez �lastiques mais ce d�formes facilements.</w:t>
      </w:r>
    </w:p>
    <w:p>
      <w:pPr>
        <w:pStyle w:val="PreformattedText"/>
        <w:bidi w:val="0"/>
        <w:spacing w:before="0" w:after="0"/>
        <w:jc w:val="left"/>
        <w:rPr/>
      </w:pPr>
      <w:r>
        <w:rPr/>
        <w:t xml:space="preserve">         </w:t>
      </w:r>
      <w:r>
        <w:rPr/>
        <w:t>Les bases de l'antenne Slinky.</w:t>
      </w:r>
    </w:p>
    <w:p>
      <w:pPr>
        <w:pStyle w:val="PreformattedText"/>
        <w:bidi w:val="0"/>
        <w:spacing w:before="0" w:after="0"/>
        <w:jc w:val="left"/>
        <w:rPr/>
      </w:pPr>
      <w:r>
        <w:rPr/>
        <w:t xml:space="preserve">         </w:t>
      </w:r>
      <w:r>
        <w:rPr/>
        <w:t>Depuis les annees 1950, des millions de personnes ont pris plaisir � jouer avec une Slinky � cause de ces propri�t�es m�caniques. Mais en fesant des tours, la Slinky a aussi quelques propri�t�es �lectriques interressantes aussi en radio-fr�quences. Puisqu'elle est une h�lice fabriqu�e avec un mat�riau conducteur, elle peut �tre self-r�sonante � une certaine fr�quence. En faite une bobine de Slinky standard r�sonne comme un quart-d'onde entre 7 et 8 MHz quant elle est �tendue � des longueurs entre 5 et 15 feet (1 524 � 4 572mm). Pour accorder la Slinky a l'int�rieur de sa plage de fr�quences une fois seulement apr�s avoir �tendue la bobine � sa longueur approximative, alors �tendre ou comprimer la pour parvenir � la fr�quence de r�sonnance d�siree. A une longueur-comprim�e de 7-1/2 feet (2 286mm) une Slinky standard r�sonne comme un quart-d'onde sur 40 m�tres. Aussi un dipole 40 m�tres fabriqu� avec une paire de bobines Slinky peut �tre � la taille de nombreux appartements, balcons, ou chambres d'hotel et peut �tre mise en place en quelques minutes.</w:t>
      </w:r>
    </w:p>
    <w:p>
      <w:pPr>
        <w:pStyle w:val="PreformattedText"/>
        <w:bidi w:val="0"/>
        <w:spacing w:before="0" w:after="0"/>
        <w:jc w:val="left"/>
        <w:rPr/>
      </w:pPr>
      <w:r>
        <w:rPr/>
        <w:t xml:space="preserve">         </w:t>
      </w:r>
      <w:r>
        <w:rPr/>
        <w:t>Des dipoles r�sonnants sur des fr�quences au-dessus de la plage 7 � 8 MHz peuvent �tre cr��s en enlevant des spires pour raccourcir les bobines ou par rapprochement des spires (en comprimant l'antenne). Un dipole 20 m�tres, par exemple, peut �tre fabriqu� en coupant la bobine Slinky � un quart de sa longueur initiale ou simplement en l'alimentant avec un delta-match en son centre.</w:t>
      </w:r>
    </w:p>
    <w:p>
      <w:pPr>
        <w:pStyle w:val="PreformattedText"/>
        <w:bidi w:val="0"/>
        <w:spacing w:before="0" w:after="0"/>
        <w:jc w:val="left"/>
        <w:rPr/>
      </w:pPr>
      <w:r>
        <w:rPr/>
        <w:t xml:space="preserve">         </w:t>
      </w:r>
      <w:r>
        <w:rPr/>
        <w:t>Pour les fr�quences en-dessous de 40 m�tres: une addition, de spires d'une autre bobine Slinky ou des fils pinces en forme de queues de cochon sur les extr�mit�es. Par exemple par addition d'une bobine en plus de chaque cote et en �tendant l'ensemble jusqu'� 30 feet (9 144mm) de long, vous pouvez fabriquer un dipole 80 m�tres qui pourra convenir pour la plupart des greniers et halls d'entr�e de motels.</w:t>
      </w:r>
    </w:p>
    <w:p>
      <w:pPr>
        <w:pStyle w:val="PreformattedText"/>
        <w:bidi w:val="0"/>
        <w:spacing w:before="0" w:after="0"/>
        <w:jc w:val="left"/>
        <w:rPr/>
      </w:pPr>
      <w:r>
        <w:rPr/>
        <w:t xml:space="preserve">         </w:t>
      </w:r>
      <w:r>
        <w:rPr/>
        <w:t>Performances.</w:t>
      </w:r>
    </w:p>
    <w:p>
      <w:pPr>
        <w:pStyle w:val="PreformattedText"/>
        <w:bidi w:val="0"/>
        <w:spacing w:before="0" w:after="0"/>
        <w:jc w:val="left"/>
        <w:rPr/>
      </w:pPr>
      <w:r>
        <w:rPr/>
        <w:t xml:space="preserve">         </w:t>
      </w:r>
      <w:r>
        <w:rPr/>
        <w:t>C'est une antenne fantastique? Non. Mais elle fonctionne. Dans un test dans un grand �tat des USA sur un r�seau phonie 75 metres, un dipole Slinky 80 metres de 30 feet (9 144mm) � 20 feet (6 096mm) de haut a re�u un signal de 1-1/2 de moins sur le S-metre qu'une Windom � 35 feet (10 668mm). Cela n'est pas mauvais pour une antenne longue de 1/10 de longueur d'onde. Elle pourrai donner mieux si l'antenne �tait � la m�me hauteur, mais elle ne pourra jamais �tre aussi performante que le dipole enti�rement d�ploy�. Compar� avec le fouet mobile Hustler, sa performance et largeur de bande est consid�rable. Ainsi, consid�rant ca vous pouvez m�me installer une antenne Slinky pour 80 m�tres � l'int�rieur d'une chambre de motel, avec la promesse de bons moments.</w:t>
      </w:r>
    </w:p>
    <w:p>
      <w:pPr>
        <w:pStyle w:val="PreformattedText"/>
        <w:bidi w:val="0"/>
        <w:spacing w:before="0" w:after="0"/>
        <w:jc w:val="left"/>
        <w:rPr/>
      </w:pPr>
      <w:r>
        <w:rPr/>
        <w:t xml:space="preserve">         </w:t>
      </w:r>
      <w:r>
        <w:rPr/>
        <w:t>R�aliser un doublet demi-onde artificiel plus court que le doublet naturel pr�sente deux inconvenients: bande passante d'autant plus �troite que le doublet est court, et une imp�dance au centre de plus en plus faible. M�me en employant un coupleur, un tel doublet ne peut �tre utilis� que sur une bande �troite de fr�quences, le ROS croit tr�s vite de part et d'autre de sa fr�quence de r�sonnance. Comme le co�ficient de surtension de l'antenne est "�leve", l'antenne est s�lective et moins sensible � certaines perturbations (stations puissante brouilleuses et QRM hors-bande). Le diagramme de rayonnement est proche de celui du doublet demi-onde</w:t>
      </w:r>
    </w:p>
    <w:p>
      <w:pPr>
        <w:pStyle w:val="PreformattedText"/>
        <w:bidi w:val="0"/>
        <w:spacing w:before="0" w:after="0"/>
        <w:jc w:val="left"/>
        <w:rPr/>
      </w:pPr>
      <w:r>
        <w:rPr/>
        <w:t xml:space="preserve">         </w:t>
      </w:r>
      <w:r>
        <w:rPr/>
        <w:t>Tuyaux pour les experimentateurs.</w:t>
      </w:r>
    </w:p>
    <w:p>
      <w:pPr>
        <w:pStyle w:val="PreformattedText"/>
        <w:bidi w:val="0"/>
        <w:spacing w:before="0" w:after="0"/>
        <w:jc w:val="left"/>
        <w:rPr/>
      </w:pPr>
      <w:r>
        <w:rPr/>
        <w:t xml:space="preserve">         </w:t>
      </w:r>
      <w:r>
        <w:rPr/>
        <w:t>Ici il y a des choses � garder en m�moire quant ont travaille avec des bobines Slinky.</w:t>
      </w:r>
    </w:p>
    <w:p>
      <w:pPr>
        <w:pStyle w:val="PreformattedText"/>
        <w:bidi w:val="0"/>
        <w:spacing w:before="0" w:after="0"/>
        <w:jc w:val="left"/>
        <w:rPr/>
      </w:pPr>
      <w:r>
        <w:rPr/>
        <w:t xml:space="preserve">         </w:t>
      </w:r>
      <w:r>
        <w:rPr/>
        <w:t>1)La voie de la simplicit�e pour obtenir des r�sultats en multibande avec une paire de Slinkys est de la pincer sur une ligne d'alimentation faite de coaxial ou de twin-lead. Cela vous donne une version compacte de la bonne vieille Levy. Alimentez la avec une boite de couplage. Cette antenne simple pourra fonctionner sur toute les bandes de 7 MHz � au-dessus et en la pincant avec des spires suppl�mentaires elle peut permettre des QSO's sur la bande des 80 metres.</w:t>
      </w:r>
    </w:p>
    <w:p>
      <w:pPr>
        <w:pStyle w:val="PreformattedText"/>
        <w:bidi w:val="0"/>
        <w:spacing w:before="0" w:after="0"/>
        <w:jc w:val="left"/>
        <w:rPr/>
      </w:pPr>
      <w:r>
        <w:rPr/>
        <w:t xml:space="preserve">         </w:t>
      </w:r>
      <w:r>
        <w:rPr/>
        <w:t>2)Notez que les bobines en acier nu peuvent s'oxyder si elles sont laiss�es dehors plus que quelques jours. L'oxydation va prendre place sur la surface ou l'�nergie HF cherche � passer. Ces moyens sont vraiment mieux adaptes � un d�ployement � l'int�rieur ou en portable. Si vous d�sirez mettre votre antenne Slinky � l'ext�rieur sur une base plus ou moins permanente, vous devez bien souder toutes les connections, puis peindre compl�tement l'antenne avec du vernie en bombe. Pour une antenne en cuivre sous gaine polyvinyle le probl�me ne se pose pas.</w:t>
      </w:r>
    </w:p>
    <w:p>
      <w:pPr>
        <w:pStyle w:val="PreformattedText"/>
        <w:bidi w:val="0"/>
        <w:spacing w:before="0" w:after="0"/>
        <w:jc w:val="left"/>
        <w:rPr/>
      </w:pPr>
      <w:r>
        <w:rPr/>
        <w:t xml:space="preserve">         </w:t>
      </w:r>
      <w:r>
        <w:rPr/>
        <w:t>3)Les bobines Slinky ne peuvent pas se porter toute seules aussi vous devez utiliser une ligne-support pour porter le poid des bobines. La ligne-support passe � l'int�rieur des bobines Slinky pour les supporter, en fesant une boucle avec la ligne sur la derni�re spire ext�rieur de chaque bobine on peut maintenir l'�cartement des spires. La ligne-support doit �tre en mati�re synth�tique non conductrice (nylon, polyvinyle) et de diam�tre suffisant! Les bobines Slinky sont pr�vues pour �tre principalement install�e en dipole horizontale, une configuration en V� invers� par exemple peut �tre difficile � r�aliser.</w:t>
      </w:r>
    </w:p>
    <w:p>
      <w:pPr>
        <w:pStyle w:val="PreformattedText"/>
        <w:bidi w:val="0"/>
        <w:spacing w:before="0" w:after="0"/>
        <w:jc w:val="left"/>
        <w:rPr/>
      </w:pPr>
      <w:r>
        <w:rPr/>
        <w:t xml:space="preserve">         </w:t>
      </w:r>
      <w:r>
        <w:rPr/>
        <w:t>4)Pour une antenne Slinky donn�e, les performances paraisses meilleur sur la fr�quence naturel de r�sonnance et sur la prochaine harmonique parceque les bobines fonctionnent en augmentation d'imp�dance comme une self de choc HF sur les hautes harmoniques. Cette propri�t�e est interressante vis-a-vis des harmoniques succeptible de g�n�rer du TVI.</w:t>
      </w:r>
    </w:p>
    <w:p>
      <w:pPr>
        <w:pStyle w:val="PreformattedText"/>
        <w:bidi w:val="0"/>
        <w:spacing w:before="0" w:after="0"/>
        <w:jc w:val="left"/>
        <w:rPr/>
      </w:pPr>
      <w:r>
        <w:rPr/>
        <w:t xml:space="preserve">         </w:t>
      </w:r>
      <w:r>
        <w:rPr/>
        <w:t>5)Radioelectriquement rien ne s'oppose � la fabrication d'une Ground-plane 1/4 d'onde avec une bobine Slinky; vous pouvez enrouler la Slinky autour d'un tube PVC par exemple ou la maintenir � la bonne longueur avec une ligne support verticale et ajouter � sa base des radians 1/4 d'onde en fil. Pour cela il ne faut qu'un peu d'imagination et de tours de mains, avec ca on peut faire une GP pour le portable!</w:t>
      </w:r>
    </w:p>
    <w:p>
      <w:pPr>
        <w:pStyle w:val="PreformattedText"/>
        <w:bidi w:val="0"/>
        <w:spacing w:before="0" w:after="0"/>
        <w:jc w:val="left"/>
        <w:rPr/>
      </w:pPr>
      <w:r>
        <w:rPr/>
        <w:t xml:space="preserve">         </w:t>
      </w:r>
      <w:r>
        <w:rPr/>
        <w:t>6)Les bobines Slinky r�sonnes � une fr�quence donn�e en fonction de l'espacement de ces spires (,donc de sa longueur physique,) ceci pour sa longueur d�vellop�e de d�part. Si vous souhaitez avoir une longueur physique d'antenne plus ou moins courte pour une question de rendement ou de place disponible; souvenez vous que la longueur d�vellop�e de l'antenne sera trop courte ou trop longue, suivant le cas, pour entrer en r�sonnance. Il faudra donc soit rallonger les bobines soit les raccourcir. De meme, si l'�cartement des spires bouge avec le vent par exemple, l'antenne risque d'avoir du ROS passag�.</w:t>
      </w:r>
    </w:p>
    <w:p>
      <w:pPr>
        <w:pStyle w:val="PreformattedText"/>
        <w:bidi w:val="0"/>
        <w:spacing w:before="0" w:after="0"/>
        <w:jc w:val="left"/>
        <w:rPr/>
      </w:pPr>
      <w:r>
        <w:rPr/>
      </w:r>
    </w:p>
    <w:p>
      <w:pPr>
        <w:pStyle w:val="PreformattedText"/>
        <w:bidi w:val="0"/>
        <w:spacing w:before="0" w:after="0"/>
        <w:jc w:val="left"/>
        <w:rPr/>
      </w:pPr>
      <w:r>
        <w:rPr/>
        <w:t xml:space="preserve">         </w:t>
      </w:r>
      <w:r>
        <w:rPr/>
        <w:t>Note sur le r�glage de l'antenne.</w:t>
      </w:r>
    </w:p>
    <w:p>
      <w:pPr>
        <w:pStyle w:val="PreformattedText"/>
        <w:bidi w:val="0"/>
        <w:spacing w:before="0" w:after="0"/>
        <w:jc w:val="left"/>
        <w:rPr/>
      </w:pPr>
      <w:r>
        <w:rPr/>
        <w:t xml:space="preserve">         </w:t>
      </w:r>
      <w:r>
        <w:rPr/>
        <w:t>Pour faire r�sonner l'antenne sur la fr�quence voulue ont peux soit augmenter le nombre de spires par ajouts (pour diminuer la fr�quence de r�sonnance), soit diminuer le nombre de spires en suppriment ce qui est inutile � la pince coupante (pour augmenter la fr�quence de r�sonnance), ou bien alors: en comprimant les bobines pour augmenter la fr�quence de r�sonnance ou en �tirant les bobines pour diminuer la fr�quence de r�sonnance (par ce moyen une variation de fr�quence d'au moins un M�gahertz est obtenue...). Pour les r�glages, les spires peuvent �tre maintenues avec des pinces � linge. Pour enfiler le fil-support dans les bobines, enfiler d'abord les bobines sur le manche d'un balai et comprimez les spires. Pendant vos excursions avec cette antenne, s'il vous arrive de d�former les spires au point qu'elles ne se ressemblent plus ou qu'elles ne soient plus tout � fait rondes (voir "aplaties"), rassurez vous: cela n'a pas un gros effet sur le fonctionnement et le ROS. Les base de fonctionnement et de r�glage de cet a�rien sont identiques � l'antenne Heliwhip, comme avec elle il est possible d'obtenir une imp�dance de 50 Ohms en jouant avec ces spi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pres la documentation sur la Slinky de: Antennas West (,Jim Stevens KK7C, Po Box 50062, Provo UT-84604, USA), si vous voulez plus de renseignement sur le fonctionnement et la construction de la Slinky il existe une documentation: Technical note 123D on Slinky antenna.</w:t>
      </w:r>
    </w:p>
    <w:p>
      <w:pPr>
        <w:pStyle w:val="PreformattedText"/>
        <w:bidi w:val="0"/>
        <w:spacing w:before="0" w:after="0"/>
        <w:jc w:val="left"/>
        <w:rPr/>
      </w:pPr>
      <w:r>
        <w:rPr/>
        <w:t xml:space="preserve">         </w:t>
      </w:r>
      <w:r>
        <w:rPr/>
        <w:t>1 Inch = 25,4mm; 1 Foot = 304,8mm; 1 Pound = 453,592 37g; p�rimetre du cercle = 2 x Pi x R.</w:t>
      </w:r>
    </w:p>
    <w:p>
      <w:pPr>
        <w:pStyle w:val="PreformattedText"/>
        <w:bidi w:val="0"/>
        <w:spacing w:before="0" w:after="0"/>
        <w:jc w:val="left"/>
        <w:rPr/>
      </w:pPr>
      <w:r>
        <w:rPr/>
        <w:t xml:space="preserve">         </w:t>
      </w:r>
      <w:r>
        <w:rPr/>
        <w:t>Pour information voici quelque diam�tres aux environs de 70 mm:</w:t>
      </w:r>
    </w:p>
    <w:p>
      <w:pPr>
        <w:pStyle w:val="PreformattedText"/>
        <w:bidi w:val="0"/>
        <w:spacing w:before="0" w:after="0"/>
        <w:jc w:val="left"/>
        <w:rPr/>
      </w:pPr>
      <w:r>
        <w:rPr/>
        <w:t xml:space="preserve">         </w:t>
      </w:r>
      <w:r>
        <w:rPr/>
        <w:t>-tuyau plastique, type ecoulements eaux us�es</w:t>
      </w:r>
    </w:p>
    <w:p>
      <w:pPr>
        <w:pStyle w:val="PreformattedText"/>
        <w:bidi w:val="0"/>
        <w:spacing w:before="0" w:after="0"/>
        <w:jc w:val="left"/>
        <w:rPr/>
      </w:pPr>
      <w:r>
        <w:rPr/>
        <w:t xml:space="preserve">         </w:t>
      </w:r>
      <w:r>
        <w:rPr/>
        <w:t>PVC rigide</w:t>
      </w:r>
    </w:p>
    <w:p>
      <w:pPr>
        <w:pStyle w:val="PreformattedText"/>
        <w:bidi w:val="0"/>
        <w:spacing w:before="0" w:after="0"/>
        <w:jc w:val="left"/>
        <w:rPr/>
      </w:pPr>
      <w:r>
        <w:rPr/>
        <w:t xml:space="preserve">         </w:t>
      </w:r>
      <w:r>
        <w:rPr/>
        <w:t>diam�tre exterieur  �paisseur</w:t>
      </w:r>
    </w:p>
    <w:p>
      <w:pPr>
        <w:pStyle w:val="PreformattedText"/>
        <w:bidi w:val="0"/>
        <w:spacing w:before="0" w:after="0"/>
        <w:jc w:val="left"/>
        <w:rPr/>
      </w:pPr>
      <w:r>
        <w:rPr/>
        <w:t xml:space="preserve">         </w:t>
      </w:r>
      <w:r>
        <w:rPr/>
        <w:t>63                  3</w:t>
      </w:r>
    </w:p>
    <w:p>
      <w:pPr>
        <w:pStyle w:val="PreformattedText"/>
        <w:bidi w:val="0"/>
        <w:spacing w:before="0" w:after="0"/>
        <w:jc w:val="left"/>
        <w:rPr/>
      </w:pPr>
      <w:r>
        <w:rPr/>
        <w:t xml:space="preserve">         </w:t>
      </w:r>
      <w:r>
        <w:rPr/>
        <w:t>75                  3</w:t>
      </w:r>
    </w:p>
    <w:p>
      <w:pPr>
        <w:pStyle w:val="PreformattedText"/>
        <w:bidi w:val="0"/>
        <w:spacing w:before="0" w:after="0"/>
        <w:jc w:val="left"/>
        <w:rPr/>
      </w:pPr>
      <w:r>
        <w:rPr/>
        <w:t xml:space="preserve">         </w:t>
      </w:r>
      <w:r>
        <w:rPr/>
        <w:t>PVC cellulaire</w:t>
      </w:r>
    </w:p>
    <w:p>
      <w:pPr>
        <w:pStyle w:val="PreformattedText"/>
        <w:bidi w:val="0"/>
        <w:spacing w:before="0" w:after="0"/>
        <w:jc w:val="left"/>
        <w:rPr/>
      </w:pPr>
      <w:r>
        <w:rPr/>
        <w:t xml:space="preserve">         </w:t>
      </w:r>
      <w:r>
        <w:rPr/>
        <w:t>73,6                3,2</w:t>
      </w:r>
    </w:p>
    <w:p>
      <w:pPr>
        <w:pStyle w:val="PreformattedText"/>
        <w:bidi w:val="0"/>
        <w:spacing w:before="0" w:after="0"/>
        <w:jc w:val="left"/>
        <w:rPr/>
      </w:pPr>
      <w:r>
        <w:rPr/>
        <w:t xml:space="preserve">         </w:t>
      </w:r>
      <w:r>
        <w:rPr/>
        <w:t>-tuyau plastique, type �coulements eaux pluviale</w:t>
      </w:r>
    </w:p>
    <w:p>
      <w:pPr>
        <w:pStyle w:val="PreformattedText"/>
        <w:bidi w:val="0"/>
        <w:spacing w:before="0" w:after="0"/>
        <w:jc w:val="left"/>
        <w:rPr/>
      </w:pPr>
      <w:r>
        <w:rPr/>
        <w:t xml:space="preserve">         </w:t>
      </w:r>
      <w:r>
        <w:rPr/>
        <w:t>PVC rigide</w:t>
      </w:r>
    </w:p>
    <w:p>
      <w:pPr>
        <w:pStyle w:val="PreformattedText"/>
        <w:bidi w:val="0"/>
        <w:spacing w:before="0" w:after="0"/>
        <w:jc w:val="left"/>
        <w:rPr/>
      </w:pPr>
      <w:r>
        <w:rPr/>
        <w:t xml:space="preserve">         </w:t>
      </w:r>
      <w:r>
        <w:rPr/>
        <w:t>80                  1,5</w:t>
      </w:r>
    </w:p>
    <w:p>
      <w:pPr>
        <w:pStyle w:val="PreformattedText"/>
        <w:bidi w:val="0"/>
        <w:spacing w:before="0" w:after="0"/>
        <w:jc w:val="left"/>
        <w:rPr/>
      </w:pPr>
      <w:r>
        <w:rPr/>
        <w:t xml:space="preserve">         </w:t>
      </w:r>
      <w:r>
        <w:rPr/>
        <w:t>PVC cellulaire</w:t>
      </w:r>
    </w:p>
    <w:p>
      <w:pPr>
        <w:pStyle w:val="PreformattedText"/>
        <w:bidi w:val="0"/>
        <w:spacing w:before="0" w:after="0"/>
        <w:jc w:val="left"/>
        <w:rPr/>
      </w:pPr>
      <w:r>
        <w:rPr/>
        <w:t xml:space="preserve">         </w:t>
      </w:r>
      <w:r>
        <w:rPr/>
        <w:t>76,2                1,9</w:t>
      </w:r>
    </w:p>
    <w:p>
      <w:pPr>
        <w:pStyle w:val="PreformattedText"/>
        <w:bidi w:val="0"/>
        <w:spacing w:before="0" w:after="0"/>
        <w:jc w:val="left"/>
        <w:rPr/>
      </w:pPr>
      <w:r>
        <w:rPr/>
        <w:t xml:space="preserve">         </w:t>
      </w:r>
      <w:r>
        <w:rPr/>
        <w:t>-tube acier pour construction</w:t>
      </w:r>
    </w:p>
    <w:p>
      <w:pPr>
        <w:pStyle w:val="PreformattedText"/>
        <w:bidi w:val="0"/>
        <w:spacing w:before="0" w:after="0"/>
        <w:jc w:val="left"/>
        <w:rPr/>
      </w:pPr>
      <w:r>
        <w:rPr/>
        <w:t xml:space="preserve">         </w:t>
      </w:r>
      <w:r>
        <w:rPr/>
        <w:t>60,3</w:t>
      </w:r>
    </w:p>
    <w:p>
      <w:pPr>
        <w:pStyle w:val="PreformattedText"/>
        <w:bidi w:val="0"/>
        <w:spacing w:before="0" w:after="0"/>
        <w:jc w:val="left"/>
        <w:rPr/>
      </w:pPr>
      <w:r>
        <w:rPr/>
        <w:t xml:space="preserve">         </w:t>
      </w:r>
      <w:r>
        <w:rPr/>
        <w:t>76,1</w:t>
      </w:r>
    </w:p>
    <w:p>
      <w:pPr>
        <w:pStyle w:val="PreformattedText"/>
        <w:bidi w:val="0"/>
        <w:spacing w:before="0" w:after="0"/>
        <w:jc w:val="left"/>
        <w:rPr/>
      </w:pPr>
      <w:r>
        <w:rPr/>
        <w:t xml:space="preserve">         </w:t>
      </w:r>
      <w:r>
        <w:rPr/>
        <w:t>-tube acier minces, qualit� 101 ou 102</w:t>
      </w:r>
    </w:p>
    <w:p>
      <w:pPr>
        <w:pStyle w:val="PreformattedText"/>
        <w:bidi w:val="0"/>
        <w:spacing w:before="0" w:after="0"/>
        <w:jc w:val="left"/>
        <w:rPr/>
      </w:pPr>
      <w:r>
        <w:rPr/>
        <w:t xml:space="preserve">         </w:t>
      </w:r>
      <w:r>
        <w:rPr/>
        <w:t>60</w:t>
      </w:r>
    </w:p>
    <w:p>
      <w:pPr>
        <w:pStyle w:val="PreformattedText"/>
        <w:bidi w:val="0"/>
        <w:spacing w:before="0" w:after="0"/>
        <w:jc w:val="left"/>
        <w:rPr/>
      </w:pPr>
      <w:r>
        <w:rPr/>
        <w:t xml:space="preserve">         </w:t>
      </w:r>
      <w:r>
        <w:rPr/>
        <w:t>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