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‚l‚r –¾’©" w:cs="Arial"/>
          <w:b/>
          <w:b/>
        </w:rPr>
      </w:pPr>
      <w:r>
        <w:rPr>
          <w:rFonts w:eastAsia="‚l‚r –¾’©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/>
        <w:drawing>
          <wp:inline distT="0" distB="0" distL="0" distR="0">
            <wp:extent cx="2362200" cy="913130"/>
            <wp:effectExtent l="0" t="0" r="0" b="0"/>
            <wp:docPr id="1" name="PACE%20Worldwide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CE%20Worldwide%20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Heading1"/>
        <w:rPr>
          <w:sz w:val="44"/>
        </w:rPr>
      </w:pPr>
      <w:r>
        <w:rPr>
          <w:sz w:val="44"/>
        </w:rPr>
        <w:t xml:space="preserve">Installation Instructions </w:t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For Arm-Evac 500 Silencer/Mobile Cart</w:t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Part Number 8885-1255</w:t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he Silencer/Mobile Cart accessory is designed for operations in settings with low background noise levels and where portability is required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he following instructions provide the user with the information necessary to install the PACE Arm-Evac 500 Silencer/Mobile Cart (P/N 8885-1255).  To install the Silencer/Mobile Cart, perform the following installation procedure using the illustrations as a guide.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Installation Procedure</w:t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emove the 4 wheels from the base of the Arm-Evac 500, see fig 1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it the 4 wheels to the base of the Silencer/Mobile Cart, see fig 2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lace the Arm-Evac 500 on the Silencer/Mobile Cart, see fig 3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o restrict unit mobility, two of the wheels can be secured into position with the lock tabs.</w:t>
      </w:r>
    </w:p>
    <w:p>
      <w:pPr>
        <w:pStyle w:val="TextBody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tbl>
      <w:tblPr>
        <w:tblW w:w="6240" w:type="dxa"/>
        <w:jc w:val="left"/>
        <w:tblInd w:w="1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</w:tblGrid>
      <w:tr>
        <w:trPr>
          <w:trHeight w:val="54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NOTE</w:t>
            </w:r>
          </w:p>
        </w:tc>
      </w:tr>
      <w:tr>
        <w:trPr>
          <w:trHeight w:val="88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Ensure that the non-grid side of the Silencer/Mobile Cart faces the front of the Arm-Evac unit.</w:t>
            </w:r>
          </w:p>
        </w:tc>
      </w:tr>
    </w:tbl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CE Inc, 9893 Brewers Cour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urel, Maryland 20723-1990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 (888) 535-7223 (toll free) Warranty Service FAX 301 483 7030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>PACE Europe Ltd. Sherbourne House, Sherbourne Drive, Tilbrook, Milton Keyne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ted Kingdom, MK7 8HX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 (44) 01908 277 666 Warranty Service FAX (44) 01908 277 777</w:t>
      </w:r>
    </w:p>
    <w:p>
      <w:pPr>
        <w:pStyle w:val="Normal"/>
        <w:rPr/>
      </w:pPr>
      <w:r>
        <w:rPr/>
        <w:drawing>
          <wp:inline distT="0" distB="0" distL="0" distR="0">
            <wp:extent cx="2284730" cy="2209165"/>
            <wp:effectExtent l="0" t="0" r="0" b="0"/>
            <wp:docPr id="2" name="mvc-004x%20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vc-004x%20cop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g.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2284730" cy="2285365"/>
            <wp:effectExtent l="0" t="0" r="0" b="0"/>
            <wp:docPr id="3" name="mvc-005x%20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vc-005x%20copy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g.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2284730" cy="2286635"/>
            <wp:effectExtent l="0" t="0" r="0" b="0"/>
            <wp:docPr id="4" name="mvc-006x%20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vc-006x%20copy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g.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062998435"/>
      <w:bookmarkEnd w:id="0"/>
      <w:r>
        <w:rPr/>
        <w:object w:dxaOrig="3581" w:dyaOrig="35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9.05pt;height:178.05pt" filled="f" o:ole="">
            <v:imagedata r:id="rId7" o:title=""/>
          </v:shape>
          <o:OLEObject Type="Embed" ProgID="" ShapeID="ole_rId6" DrawAspect="Content" ObjectID="_1431040382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6:08:00Z</dcterms:created>
  <dc:creator>PACE EUROPE</dc:creator>
  <dc:description/>
  <dc:language>en-US</dc:language>
  <cp:lastModifiedBy>PACE EUROPE</cp:lastModifiedBy>
  <cp:lastPrinted>2001-09-26T08:51:00Z</cp:lastPrinted>
  <dcterms:modified xsi:type="dcterms:W3CDTF">2002-09-27T10:58:00Z</dcterms:modified>
  <cp:revision>3</cp:revision>
  <dc:subject/>
  <dc:title> </dc:title>
</cp:coreProperties>
</file>